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rPr>
      </w:pPr>
      <w:r>
        <w:rPr>
          <w:b/>
          <w:sz w:val="24"/>
        </w:rPr>
        <w:t>СЪГЛАСУВАТЕЛНА ТАБЛИЦА</w:t>
      </w:r>
    </w:p>
    <w:p>
      <w:pPr>
        <w:pStyle w:val="Normal"/>
        <w:spacing w:before="0" w:after="240"/>
        <w:jc w:val="center"/>
        <w:rPr/>
      </w:pPr>
      <w:r>
        <w:rPr>
          <w:b/>
          <w:sz w:val="24"/>
        </w:rPr>
        <w:t xml:space="preserve">ПРОЦЕДУРА ЗА НЕПРИСЪСТВЕНО ВЗЕМАНЕ НА РЕШЕНИЕ ОТ СКУСЕС – </w:t>
      </w:r>
      <w:r>
        <w:rPr>
          <w:b/>
          <w:sz w:val="24"/>
          <w:lang w:val="bg-BG"/>
        </w:rPr>
        <w:t>ДЕК</w:t>
      </w:r>
      <w:r>
        <w:rPr>
          <w:b/>
          <w:sz w:val="24"/>
        </w:rPr>
        <w:t>ЕМВРИ 2015 Г.</w:t>
      </w:r>
    </w:p>
    <w:p>
      <w:pPr>
        <w:pStyle w:val="Normal"/>
        <w:jc w:val="center"/>
        <w:rPr>
          <w:b/>
          <w:b/>
          <w:sz w:val="24"/>
          <w:szCs w:val="24"/>
          <w:lang w:val="en-US"/>
        </w:rPr>
      </w:pPr>
      <w:r>
        <w:rPr>
          <w:b/>
          <w:sz w:val="24"/>
          <w:szCs w:val="24"/>
          <w:lang w:val="en-US"/>
        </w:rPr>
      </w:r>
    </w:p>
    <w:p>
      <w:pPr>
        <w:pStyle w:val="Normal"/>
        <w:jc w:val="center"/>
        <w:rPr>
          <w:b/>
          <w:b/>
          <w:sz w:val="24"/>
          <w:szCs w:val="24"/>
          <w:lang w:val="ru-RU"/>
        </w:rPr>
      </w:pPr>
      <w:r>
        <w:rPr>
          <w:b/>
          <w:sz w:val="24"/>
          <w:szCs w:val="24"/>
          <w:lang w:val="bg-BG"/>
        </w:rPr>
        <w:t>Проект на „</w:t>
      </w:r>
      <w:r>
        <w:rPr>
          <w:b/>
          <w:bCs/>
          <w:sz w:val="24"/>
          <w:szCs w:val="24"/>
          <w:lang w:val="bg-BG"/>
        </w:rPr>
        <w:t>Насоки за интегриране на политиката по околна среда и политиката по изменение на климата в Европейските структурни и инвестиционни фондове, фаза  „Изпълнение на Споразумението за партньорство и програмите в периода 2014 - 2020 г.“ и проект на РМС за одобряването им</w:t>
      </w:r>
    </w:p>
    <w:p>
      <w:pPr>
        <w:pStyle w:val="Normal"/>
        <w:rPr>
          <w:b/>
          <w:b/>
          <w:sz w:val="24"/>
          <w:szCs w:val="24"/>
          <w:lang w:val="ru-RU"/>
        </w:rPr>
      </w:pPr>
      <w:r>
        <w:rPr>
          <w:b/>
          <w:sz w:val="24"/>
          <w:szCs w:val="24"/>
          <w:lang w:val="ru-RU"/>
        </w:rPr>
      </w:r>
    </w:p>
    <w:tbl>
      <w:tblPr>
        <w:tblW w:w="15593" w:type="dxa"/>
        <w:jc w:val="left"/>
        <w:tblInd w:w="-856" w:type="dxa"/>
        <w:tblLayout w:type="fixed"/>
        <w:tblCellMar>
          <w:top w:w="0" w:type="dxa"/>
          <w:left w:w="108" w:type="dxa"/>
          <w:bottom w:w="0" w:type="dxa"/>
          <w:right w:w="108" w:type="dxa"/>
        </w:tblCellMar>
      </w:tblPr>
      <w:tblGrid>
        <w:gridCol w:w="1844"/>
        <w:gridCol w:w="7087"/>
        <w:gridCol w:w="6662"/>
      </w:tblGrid>
      <w:tr>
        <w:trPr/>
        <w:tc>
          <w:tcPr>
            <w:tcW w:w="18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bg-BG"/>
              </w:rPr>
            </w:pPr>
            <w:r>
              <w:rPr>
                <w:b/>
                <w:sz w:val="24"/>
                <w:szCs w:val="24"/>
                <w:lang w:val="bg-BG"/>
              </w:rPr>
              <w:t>Ведомство</w:t>
            </w:r>
          </w:p>
        </w:tc>
        <w:tc>
          <w:tcPr>
            <w:tcW w:w="70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lang w:val="bg-BG"/>
              </w:rPr>
              <w:t>Коментар на</w:t>
            </w:r>
          </w:p>
          <w:p>
            <w:pPr>
              <w:pStyle w:val="Normal"/>
              <w:jc w:val="center"/>
              <w:rPr>
                <w:sz w:val="24"/>
                <w:szCs w:val="24"/>
                <w:lang w:val="bg-BG"/>
              </w:rPr>
            </w:pPr>
            <w:r>
              <w:rPr>
                <w:b/>
                <w:sz w:val="24"/>
                <w:szCs w:val="24"/>
                <w:lang w:val="bg-BG"/>
              </w:rPr>
              <w:t>УО на ОП</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4"/>
                <w:szCs w:val="24"/>
                <w:lang w:val="bg-BG"/>
              </w:rPr>
            </w:pPr>
            <w:r>
              <w:rPr>
                <w:b/>
                <w:sz w:val="24"/>
                <w:szCs w:val="24"/>
                <w:lang w:val="bg-BG"/>
              </w:rPr>
              <w:t>Коментар на</w:t>
            </w:r>
          </w:p>
          <w:p>
            <w:pPr>
              <w:pStyle w:val="Normal"/>
              <w:jc w:val="center"/>
              <w:rPr>
                <w:sz w:val="24"/>
                <w:szCs w:val="24"/>
                <w:lang w:val="bg-BG"/>
              </w:rPr>
            </w:pPr>
            <w:r>
              <w:rPr>
                <w:b/>
                <w:sz w:val="24"/>
                <w:szCs w:val="24"/>
                <w:lang w:val="bg-BG"/>
              </w:rPr>
              <w:t>УО на ОПОС</w:t>
            </w:r>
          </w:p>
        </w:tc>
      </w:tr>
      <w:tr>
        <w:trPr>
          <w:trHeight w:val="699" w:hRule="atLeast"/>
        </w:trPr>
        <w:tc>
          <w:tcPr>
            <w:tcW w:w="1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Министерство на икономиката</w:t>
            </w:r>
          </w:p>
          <w:p>
            <w:pPr>
              <w:pStyle w:val="Normal"/>
              <w:rPr>
                <w:b/>
                <w:b/>
                <w:sz w:val="24"/>
                <w:szCs w:val="24"/>
                <w:lang w:val="bg-BG"/>
              </w:rPr>
            </w:pPr>
            <w:r>
              <w:rPr>
                <w:b/>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lang w:val="bg-BG"/>
              </w:rPr>
            </w:pPr>
            <w:r>
              <w:rPr>
                <w:b/>
                <w:sz w:val="24"/>
                <w:szCs w:val="24"/>
                <w:lang w:val="bg-BG"/>
              </w:rPr>
              <w:t>По Общи критерии, приложими за програмите, съфинансирани от ЕСИФ в периода 2014-2020:</w:t>
            </w:r>
          </w:p>
          <w:p>
            <w:pPr>
              <w:pStyle w:val="Normal"/>
              <w:jc w:val="both"/>
              <w:rPr>
                <w:sz w:val="24"/>
                <w:szCs w:val="24"/>
                <w:lang w:val="bg-BG"/>
              </w:rPr>
            </w:pPr>
            <w:r>
              <w:rPr>
                <w:sz w:val="24"/>
                <w:szCs w:val="24"/>
                <w:lang w:val="bg-BG"/>
              </w:rPr>
              <w:t xml:space="preserve">УО на ОПИК  се съобразява с критериите,  които произтичат от изисквания на националното или общностното законодателство в областта на опазване на околната, като в случай на приложимост изпълнението на тези изисквания се прилага в съответните процедури за предоставяне на безвъзмездна финансова помощ. </w:t>
            </w:r>
          </w:p>
          <w:p>
            <w:pPr>
              <w:pStyle w:val="Normal"/>
              <w:jc w:val="both"/>
              <w:rPr>
                <w:sz w:val="24"/>
                <w:szCs w:val="24"/>
                <w:lang w:val="bg-BG"/>
              </w:rPr>
            </w:pPr>
            <w:r>
              <w:rPr>
                <w:sz w:val="24"/>
                <w:szCs w:val="24"/>
                <w:lang w:val="bg-BG"/>
              </w:rPr>
              <w:t>За критериите, които  поставят по-високи изисквания, следва да се вземе под внимание факта, че предложените критерии като цяло са неприложими за ОПИК, тъй като не съответстват на целите на оперативната програма и спецификата на дейностите/мерките за подкрепа, предвидени в рамките на програмата. Включването на тези критерии би довело до изместване на фокуса на оценката поради факта, че същите ще представляват значителен брой спрямо общия брой критерии за оценка и по този начин съществува потенциален риск от непостигане на целите на програмата. Все пак, предложените критерии могат да бъдат анализирани на етап разработване на насоки за кандидатстване по всяка отделна процедура и в случай, че са приложими, ще бъдат заложени като критерии на етап кандидатстване или на етап изпълнение на проектните предложения.</w:t>
            </w:r>
          </w:p>
          <w:p>
            <w:pPr>
              <w:pStyle w:val="Normal"/>
              <w:jc w:val="both"/>
              <w:rPr>
                <w:sz w:val="24"/>
                <w:szCs w:val="24"/>
                <w:lang w:val="bg-BG"/>
              </w:rPr>
            </w:pPr>
            <w:r>
              <w:rPr>
                <w:sz w:val="24"/>
                <w:szCs w:val="24"/>
                <w:lang w:val="bg-BG"/>
              </w:rPr>
              <w:t>Критериите, които произтичат и са част от Становището по  Екологичната оценка на ОПИК задължително се прилагат по процедурите за безвъзмездна финансова помощ по програмата - напр. в рамките на процедура „Подобряване на производствения капацитет в МСП“, обявена на 09.05.2015 г. се извършва приоритизиране на проекти, които насърчават ресурсната ефективност  и устойчивото развитие. Предвид това, всички критерии, които са включени в Становището по ЕО на ОПИК 2014-2020 ще бъдат конкретизирани на етапа на разработване на съответните процедури за БФП, за които са приложими.</w:t>
            </w:r>
          </w:p>
        </w:tc>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4"/>
                <w:szCs w:val="24"/>
                <w:lang w:val="bg-BG"/>
              </w:rPr>
              <w:t xml:space="preserve">Насоките за интегриране на ПОС и ПИК </w:t>
            </w:r>
            <w:r>
              <w:rPr>
                <w:sz w:val="24"/>
                <w:szCs w:val="24"/>
                <w:lang w:val="bg-BG"/>
              </w:rPr>
              <w:t xml:space="preserve">предлагат възможности за интегриране на ангажименти, произтичащи от законодателни или стратегически документи в областта на околната среда и изменението на климата при подготовката на насоки за кандидатстване и критерии за подбор на проектни предложения. </w:t>
            </w:r>
          </w:p>
          <w:p>
            <w:pPr>
              <w:pStyle w:val="Normal"/>
              <w:jc w:val="both"/>
              <w:rPr/>
            </w:pPr>
            <w:r>
              <w:rPr>
                <w:bCs/>
                <w:sz w:val="24"/>
                <w:szCs w:val="24"/>
                <w:lang w:val="bg-BG"/>
              </w:rPr>
              <w:t>Там където е приложимо, Управляващите органи могат да включват в насоките за кандидатстване по всяка процедура за подбор на проекти изисквания към кандидатите и/или към проектните предложения, съобразени както със законодателните изисквания, така и с критериите, които поставят по-високи изисквания.</w:t>
            </w:r>
          </w:p>
          <w:p>
            <w:pPr>
              <w:pStyle w:val="Normal"/>
              <w:jc w:val="both"/>
              <w:rPr>
                <w:bCs/>
                <w:sz w:val="24"/>
                <w:szCs w:val="24"/>
                <w:lang w:val="bg-BG"/>
              </w:rPr>
            </w:pPr>
            <w:r>
              <w:rPr>
                <w:bCs/>
                <w:sz w:val="24"/>
                <w:szCs w:val="24"/>
                <w:lang w:val="bg-BG"/>
              </w:rPr>
              <w:t xml:space="preserve">Всички задължителни критерии, изброени в Насоките, произтичат от европейското и националното законодателство, а голяма част от предложените критерии, които поставят по-високи изисквания, произтичат от изисквания на стратегически документи за постигане на цели по ПОС и/или ПИК, по които Р България има задължения. </w:t>
            </w:r>
          </w:p>
          <w:p>
            <w:pPr>
              <w:pStyle w:val="Normal"/>
              <w:jc w:val="both"/>
              <w:rPr/>
            </w:pPr>
            <w:r>
              <w:rPr>
                <w:bCs/>
                <w:sz w:val="24"/>
                <w:szCs w:val="24"/>
                <w:lang w:val="bg-BG"/>
              </w:rPr>
              <w:t xml:space="preserve">Насоките няма да се прилагат за вече обявени процедури. Там където е приложимо, </w:t>
            </w:r>
            <w:r>
              <w:rPr>
                <w:sz w:val="24"/>
                <w:szCs w:val="24"/>
                <w:lang w:val="bg-BG"/>
              </w:rPr>
              <w:t>Управляващите органи</w:t>
            </w:r>
            <w:r>
              <w:rPr>
                <w:bCs/>
                <w:sz w:val="24"/>
                <w:szCs w:val="24"/>
                <w:lang w:val="bg-BG"/>
              </w:rPr>
              <w:t xml:space="preserve"> могат да поставят и изисквания на етап изпълнение на проекти.</w:t>
            </w:r>
          </w:p>
          <w:p>
            <w:pPr>
              <w:pStyle w:val="Normal"/>
              <w:jc w:val="both"/>
              <w:rPr>
                <w:bCs/>
                <w:sz w:val="24"/>
                <w:szCs w:val="24"/>
                <w:lang w:val="bg-BG"/>
              </w:rPr>
            </w:pPr>
            <w:r>
              <w:rPr>
                <w:bCs/>
                <w:sz w:val="24"/>
                <w:szCs w:val="24"/>
                <w:lang w:val="bg-BG"/>
              </w:rPr>
            </w:r>
          </w:p>
          <w:p>
            <w:pPr>
              <w:pStyle w:val="Normal"/>
              <w:jc w:val="both"/>
              <w:rPr/>
            </w:pPr>
            <w:r>
              <w:rPr>
                <w:bCs/>
                <w:sz w:val="24"/>
                <w:szCs w:val="24"/>
                <w:lang w:val="bg-BG"/>
              </w:rPr>
              <w:t xml:space="preserve">Предлаганият подход предоставя достатъчно гъвкавост на </w:t>
            </w:r>
            <w:r>
              <w:rPr>
                <w:sz w:val="24"/>
                <w:szCs w:val="24"/>
                <w:lang w:val="bg-BG"/>
              </w:rPr>
              <w:t>Управляващите органи</w:t>
            </w:r>
            <w:r>
              <w:rPr>
                <w:bCs/>
                <w:sz w:val="24"/>
                <w:szCs w:val="24"/>
                <w:lang w:val="bg-BG"/>
              </w:rPr>
              <w:t xml:space="preserve"> при интегрирането на екологичните критерии и </w:t>
            </w:r>
            <w:r>
              <w:rPr>
                <w:sz w:val="24"/>
                <w:szCs w:val="24"/>
                <w:lang w:val="bg-BG"/>
              </w:rPr>
              <w:t xml:space="preserve">цели подпомагане им в процеса на изпълнение на задълженията, произтичащи от действащото към момента законодателство и улесняване при изпълнение на дейносттите в процеса на докладване на Европейскта комисия за мерките и начина на интегриране на политиките по околна среда и климат в съответната програма. </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sz w:val="24"/>
                <w:szCs w:val="24"/>
                <w:lang w:val="bg-BG"/>
              </w:rPr>
            </w:pPr>
            <w:r>
              <w:rPr>
                <w:bCs/>
                <w:i/>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Извършването на контрол по отношение съответствието с най-добрите техники и практики по отношение на ефективното използване и опазване на водите и други специфични области, както и осъществяването на контрол по спазване на ангажиментите на бенефициента, произтичащи от законодателни изисквания в областта на околната среда, не попада в компетенциите на Министерство на икономиката/УО на ОПИК.</w:t>
            </w:r>
          </w:p>
          <w:p>
            <w:pPr>
              <w:pStyle w:val="Normal"/>
              <w:jc w:val="both"/>
              <w:rPr>
                <w:sz w:val="24"/>
                <w:szCs w:val="24"/>
                <w:lang w:val="bg-BG"/>
              </w:rPr>
            </w:pPr>
            <w:r>
              <w:rPr>
                <w:sz w:val="24"/>
                <w:szCs w:val="24"/>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Основната цел на критериите, заложени в Насоките за интегриране на ПОС и ПИК, е не вменяване на несвойствени функции на съответните Управляващи органи, а да се гарантира изпълнението на законодателни изисквания. С интегрирането на насоките за ПОС и ПИК, още на етап  подготовка на насоките за кандитстване от Управляващия орган</w:t>
            </w:r>
            <w:r>
              <w:rPr>
                <w:bCs/>
                <w:sz w:val="24"/>
                <w:szCs w:val="24"/>
                <w:lang w:val="bg-BG"/>
              </w:rPr>
              <w:t xml:space="preserve"> </w:t>
            </w:r>
            <w:r>
              <w:rPr>
                <w:sz w:val="24"/>
                <w:szCs w:val="24"/>
                <w:lang w:val="bg-BG"/>
              </w:rPr>
              <w:t>и подготовка на проектни предложения, от страна на бенефициентите, ще се ускори процесът на привеждане в съответствие на проектите с действащото законодателство, което от своя страна ще ускори и процеса на оценка и одобряване  на проектни предложения.</w:t>
            </w:r>
          </w:p>
          <w:p>
            <w:pPr>
              <w:pStyle w:val="Normal"/>
              <w:jc w:val="both"/>
              <w:rPr>
                <w:sz w:val="24"/>
                <w:szCs w:val="24"/>
                <w:lang w:val="bg-BG"/>
              </w:rPr>
            </w:pPr>
            <w:r>
              <w:rPr>
                <w:sz w:val="24"/>
                <w:szCs w:val="24"/>
                <w:lang w:val="bg-BG"/>
              </w:rPr>
              <w:t>Идеята е на възможно най-ранен етап да се индикира на бенефициентите на какви режими подлежат те и какви законодателни изисквания ще има към тези проекти, особено за инфраструктурните проекти, които подлежат на процедура по ОВОС/ЕО, така че бенефициентите своевременно да стартират съответните процедури. С използването на критериите, произтичащи от законодателни изисквания, се цели спестяване на време и излишно връщане на проектното предложение за доработване и/или издаване на допълнителни документи, изисквани от законодателството в сферата на околната среда.</w:t>
            </w:r>
          </w:p>
          <w:p>
            <w:pPr>
              <w:pStyle w:val="Normal"/>
              <w:jc w:val="both"/>
              <w:rPr>
                <w:bCs/>
                <w:sz w:val="24"/>
                <w:szCs w:val="24"/>
                <w:lang w:val="bg-BG"/>
              </w:rPr>
            </w:pPr>
            <w:r>
              <w:rPr>
                <w:sz w:val="24"/>
                <w:szCs w:val="24"/>
                <w:lang w:val="bg-BG"/>
              </w:rPr>
              <w:t xml:space="preserve">Обръщаме внимание, че при оценката на проекти </w:t>
            </w:r>
            <w:r>
              <w:rPr>
                <w:bCs/>
                <w:sz w:val="24"/>
                <w:szCs w:val="24"/>
                <w:lang w:val="bg-BG"/>
              </w:rPr>
              <w:t>в състава на комисиите и работни групи за оценка на проектни предложения по ОПИК, могат да бъдат привлечени и представители на специализираните дирекции в МОСВ или на второстепенните разпоредители към него.</w:t>
            </w:r>
          </w:p>
          <w:p>
            <w:pPr>
              <w:pStyle w:val="Normal"/>
              <w:jc w:val="both"/>
              <w:rPr>
                <w:bCs/>
                <w:sz w:val="24"/>
                <w:szCs w:val="24"/>
                <w:lang w:val="bg-BG"/>
              </w:rPr>
            </w:pPr>
            <w:r>
              <w:rPr>
                <w:bCs/>
                <w:sz w:val="24"/>
                <w:szCs w:val="24"/>
                <w:lang w:val="bg-BG"/>
              </w:rPr>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i/>
                <w:i/>
                <w:sz w:val="24"/>
                <w:szCs w:val="24"/>
                <w:lang w:val="bg-BG"/>
              </w:rPr>
            </w:pPr>
            <w:r>
              <w:rPr>
                <w:bCs/>
                <w:i/>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о отношение на предложените критерии в сектор „Натура 2000 и БР“ следва да се има предвид, че предвид фокуса на ОПИК - подкрепа за разработване и внедряване на нови продукти, процеси и бизнес модели в  предприятия, вкл. еко-иновации -  при оценката и изпълнението на проекти се извършва приоритизиране на еко-иновациите на територията на цялата страна. Поради това, считаме че ОПИК допринася за постигане на целите за зелена икономика в цялата страна, а не само на територията на Националната екологична мрежа „Натура 2000“.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pPr>
            <w:r>
              <w:rPr>
                <w:sz w:val="24"/>
                <w:szCs w:val="24"/>
                <w:lang w:val="bg-BG"/>
              </w:rPr>
              <w:t xml:space="preserve">Съгласно Националната приоритетна рамка за действие по Натура 2000 (НПРД), която е основният стратегически документ за управление на мрежата Натура 2000 и включва мерки от всички програми, приоритет следва да се дава на териториите в или в непосредствена близост до Защитените зони от Натура 2000.  Ако по дадена процедура за подбор на проекти, бъдат подадени повече проекти, отколкото е наличният финансов ресурс и всички те отговарят на останалите критерии, то приоритизацията следва да се направи именно по критерият, заложен в НПРД. </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4"/>
                <w:szCs w:val="24"/>
                <w:lang w:val="bg-BG"/>
              </w:rPr>
            </w:pPr>
            <w:r>
              <w:rPr>
                <w:b/>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bg-BG"/>
              </w:rPr>
            </w:pPr>
            <w:r>
              <w:rPr>
                <w:b/>
                <w:sz w:val="24"/>
                <w:szCs w:val="24"/>
                <w:lang w:val="bg-BG"/>
              </w:rPr>
              <w:t>В допълнение на горепосоченото, по отношение на критериите, посочени конкретно за ОПИК:</w:t>
            </w:r>
          </w:p>
          <w:p>
            <w:pPr>
              <w:pStyle w:val="Normal"/>
              <w:jc w:val="both"/>
              <w:rPr>
                <w:sz w:val="24"/>
                <w:szCs w:val="24"/>
                <w:lang w:val="bg-BG"/>
              </w:rPr>
            </w:pPr>
            <w:r>
              <w:rPr>
                <w:sz w:val="24"/>
                <w:szCs w:val="24"/>
                <w:lang w:val="bg-BG"/>
              </w:rPr>
              <w:t>За Приоритетна ос 1 “Технологично развитие и иновации“ (ПО1) – критериите, които поставят по-високи изисквания следва да се има предвид, че с цел постигане на специфичната цел на приоритетната ос изрично изискване е съответствието на проектите с тематичните области на Иновационната стратегия за интелигентна специализация (мехатроника и чисти технологии; ИКТ и информатика; индустрия за здравословен живот и биотехнологии; нови технологии в креативните и рекреативните индустрии) и хоризонталните политики (ресурсоефективни технологии и дигитални технологии). Предвид това, допълнителното залагане на предложените критерии не съответства на спецификата на предвидените дейности и би изместило фокуса на оценката и утежнило излишно етапа на кандидатстване, и оценка на проектните предложения.</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pPr>
            <w:r>
              <w:rPr>
                <w:sz w:val="24"/>
                <w:szCs w:val="24"/>
                <w:lang w:val="bg-BG"/>
              </w:rPr>
              <w:t xml:space="preserve">Критериите могат да се използват, там където са приложими, така като е посочено в проекта на РМС, установяващ механизма за прилагането и изпълнение на Насоките за ПОС и ПИК. В случая с критериите в областта на „химикалите“ и регламента </w:t>
            </w:r>
            <w:r>
              <w:rPr>
                <w:sz w:val="24"/>
                <w:szCs w:val="24"/>
                <w:lang w:val="en-US"/>
              </w:rPr>
              <w:t>REACH</w:t>
            </w:r>
            <w:r>
              <w:rPr>
                <w:sz w:val="24"/>
                <w:szCs w:val="24"/>
                <w:lang w:val="bg-BG"/>
              </w:rPr>
              <w:t>, основната му цел е стимулиране и развитие на иновациите, което има директен ефект върху опазване на човешкото здраве и в този смисъл при наличие на такъв проект, той следва да получи по-висока тежест за финансиране за иновации, защото той има директен ефект върху опазването на околната среда и човешкото здраве.</w:t>
            </w:r>
          </w:p>
          <w:p>
            <w:pPr>
              <w:pStyle w:val="Normal"/>
              <w:jc w:val="both"/>
              <w:rPr/>
            </w:pPr>
            <w:r>
              <w:rPr>
                <w:sz w:val="24"/>
                <w:szCs w:val="24"/>
                <w:lang w:val="bg-BG"/>
              </w:rPr>
              <w:t xml:space="preserve">Заложеният критерий не е свързан с допълнителна административна тежест, а със ангажименти, произтичащи от Регламента </w:t>
            </w:r>
            <w:r>
              <w:rPr>
                <w:sz w:val="24"/>
                <w:szCs w:val="24"/>
                <w:lang w:val="en-US"/>
              </w:rPr>
              <w:t>REACH</w:t>
            </w:r>
            <w:r>
              <w:rPr>
                <w:sz w:val="24"/>
                <w:szCs w:val="24"/>
                <w:lang w:val="bg-BG"/>
              </w:rPr>
              <w:t>. Важна цел на регламента е да поощри и евентуално да гарантира замяната на вещества, пораждащи сериозно безпо</w:t>
              <w:softHyphen/>
              <w:t>койство с по-малко опасни вещества или технологии, когато са налице подходящи икономически и технически надеждни алтернативи. Предвид факта, че по ОПИК ще се подкрепят иновации в предприятията, вкл. разработване и внедряване на нови продукти и процеси, смятаме че предложеният критерии би бил релевантен.</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За Приоритетна ос 2 „Предприемачество и капацитет за растеж на МСП“ (ПО2) - критериите, които поставят по-високи изисквания: Предложеният критерий за изграждане или модернизиране на лабораторната инфраструктура и капацитет за изпитване на опасни химикали, не съответства на спецификата на предвидените за подкрепа дейности в рамките на ПО2.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sz w:val="24"/>
                <w:szCs w:val="24"/>
                <w:lang w:val="bg-BG"/>
              </w:rPr>
            </w:pPr>
            <w:r>
              <w:rPr>
                <w:sz w:val="24"/>
                <w:szCs w:val="24"/>
                <w:lang w:val="bg-BG"/>
              </w:rPr>
              <w:t>Критериите могат да се използват там където са приложими, което предоставя достатъчно гъвкавост на Управляващия орган да прецени доколко даден критерий би бил приложим при предвидените дейности.</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За Приоритетна ос 3 „Енергийна и ресурсна ефективност“ (ПО3):</w:t>
            </w:r>
          </w:p>
          <w:p>
            <w:pPr>
              <w:pStyle w:val="Normal"/>
              <w:jc w:val="both"/>
              <w:rPr>
                <w:sz w:val="24"/>
                <w:szCs w:val="24"/>
                <w:lang w:val="bg-BG"/>
              </w:rPr>
            </w:pPr>
            <w:r>
              <w:rPr>
                <w:sz w:val="24"/>
                <w:szCs w:val="24"/>
                <w:lang w:val="bg-BG"/>
              </w:rPr>
              <w:t>ИП 3.1.  „Енергийни технологии и енергийна ефективност“</w:t>
            </w:r>
          </w:p>
          <w:p>
            <w:pPr>
              <w:pStyle w:val="Normal"/>
              <w:jc w:val="both"/>
              <w:rPr>
                <w:sz w:val="24"/>
                <w:szCs w:val="24"/>
                <w:lang w:val="bg-BG"/>
              </w:rPr>
            </w:pPr>
            <w:r>
              <w:rPr>
                <w:sz w:val="24"/>
                <w:szCs w:val="24"/>
                <w:lang w:val="bg-BG"/>
              </w:rPr>
              <w:t xml:space="preserve">Критерият „Проектът води до спестяване на енергия и намаляване на емисии на парникови газове на единица продукция.“ следва да отпадне тъй като съгласно одобрената оперативна програма изискване към всички проекти по ИП 3.1. е да водят до енергийни спестявания и няма изискване за намаляване на парникови газове, а реализираните енергийни спестявания ще доведат до намаляване на емисиите на парникови газов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риема се. </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риоритизирането на проекти съгласно предложения критерий „Проектът предвижда производство на енергия от възобновяеми източници, при допустимо въздействие върху околната среда“ е неприложимо, тъй като съгласно одобрената ОПИК дейността се подкрепя само като съпътстващ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pPr>
            <w:r>
              <w:rPr>
                <w:sz w:val="24"/>
                <w:szCs w:val="24"/>
                <w:lang w:val="bg-BG"/>
              </w:rPr>
              <w:t xml:space="preserve">В Насоките за интегриране на ПОС и ПИК под ПО 3 на ОПИК, там където е заложен този критерий в колона „Забележки“ е посочено, че критерият следва да се използва, само когато е приложим като целта е да се дава приоритет на такива проектни предложения, които предвиждат произвоство на енергия от ВЕИ за собствени нужди като част от мерките за енергийна ефективност. Когато е съпътстваща дейност, Управляващият орган на ОПИК следва да го използва, само когато е приложим. </w:t>
            </w:r>
          </w:p>
        </w:tc>
      </w:tr>
      <w:tr>
        <w:trPr>
          <w:trHeight w:val="1410" w:hRule="atLeast"/>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ИП 3.2.  „Ресурсна ефективност“ - критерии, които поставят по-високи изисквания: </w:t>
            </w:r>
          </w:p>
          <w:p>
            <w:pPr>
              <w:pStyle w:val="Normal"/>
              <w:jc w:val="both"/>
              <w:rPr>
                <w:sz w:val="24"/>
                <w:szCs w:val="24"/>
                <w:lang w:val="bg-BG"/>
              </w:rPr>
            </w:pPr>
            <w:r>
              <w:rPr>
                <w:sz w:val="24"/>
                <w:szCs w:val="24"/>
                <w:lang w:val="bg-BG"/>
              </w:rPr>
              <w:t>Критерият „Предвижда се продуктите да получат правото за ползване на Екомаркировката на Европейския съюз по Регламент (ЕО) № 66/2010 може да бъде прилаган към съответните продукти, но не и да приоритизира проектит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Не се приема.</w:t>
            </w:r>
          </w:p>
          <w:p>
            <w:pPr>
              <w:pStyle w:val="Normal"/>
              <w:jc w:val="both"/>
              <w:rPr/>
            </w:pPr>
            <w:r>
              <w:rPr>
                <w:bCs/>
                <w:sz w:val="24"/>
                <w:szCs w:val="24"/>
                <w:lang w:val="bg-BG"/>
              </w:rPr>
              <w:t xml:space="preserve">УО могат да включват критериите, както в насоките за кандидатстване по процедурите за подбор на проекти, така и при сключването на договор за БФП, като изисквания към резултатите от изпълнението на проектите. </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За предложените критерии в сектор „Води“ следва да се има предвид, че разработването и внедряването на иновации е предмет на приоритетна ос 1, която се изпълнява в съответствие с ИСИС.</w:t>
            </w:r>
          </w:p>
          <w:p>
            <w:pPr>
              <w:pStyle w:val="Normal"/>
              <w:jc w:val="both"/>
              <w:rPr>
                <w:sz w:val="24"/>
                <w:szCs w:val="24"/>
                <w:lang w:val="bg-BG"/>
              </w:rPr>
            </w:pPr>
            <w:r>
              <w:rPr>
                <w:sz w:val="24"/>
                <w:szCs w:val="24"/>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Въпросните критерии се отнасят както за ПО 1, ИП 1.1, така и за ПО3, ИП 3.2, като съответните уточнения ще бъдат направени в колона „Забележки/препоръки“.</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Критериите в сектор „Отпадъци“ биха били приложими в случай, че бъдат предоставени по-конкретни и точни указания от страна на МОСВ за тяхното прилагане, вкл. дефиниция за „по-високи количествени резултати“.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риема се.</w:t>
            </w:r>
          </w:p>
          <w:p>
            <w:pPr>
              <w:pStyle w:val="Normal"/>
              <w:jc w:val="both"/>
              <w:rPr/>
            </w:pPr>
            <w:r>
              <w:rPr>
                <w:sz w:val="24"/>
                <w:szCs w:val="24"/>
                <w:lang w:val="bg-BG"/>
              </w:rPr>
              <w:t xml:space="preserve">Към критерия ще бъде предоставено разяснение в колона „Забележки/препоръки“, указващо че той дава предимство на проекти, предвиждащи повече от 20 % влагане на отпадъците като суровина. </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Критерият в сектор „Климат“ е неприложим, т.к. съгласно одобрената оперативна програма мерките за използване на възобновяема енергия ще са съпътстващи и като такива не могат да бъдат приоритизирани.</w:t>
            </w:r>
          </w:p>
          <w:p>
            <w:pPr>
              <w:pStyle w:val="Normal"/>
              <w:jc w:val="both"/>
              <w:rPr>
                <w:sz w:val="24"/>
                <w:szCs w:val="24"/>
                <w:lang w:val="bg-BG"/>
              </w:rPr>
            </w:pPr>
            <w:r>
              <w:rPr>
                <w:sz w:val="24"/>
                <w:szCs w:val="24"/>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pPr>
            <w:r>
              <w:rPr>
                <w:sz w:val="24"/>
                <w:szCs w:val="24"/>
                <w:lang w:val="bg-BG"/>
              </w:rPr>
              <w:t>В Насоките за интегриране на ПОС и ПИК под ПО 3 на ОПИК, там където е заложен този критерий в колона „Забележки“, е посочено, че критерият следва да се използва само когато е приложим, като целта е да се дава приоритет на такива проектни предложения, които предвиждат произвоство на енергия от ВЕИ за собствени нужди като част от мерките за енергийна ефективност. Когато е съпътстваща дейност, Управляващият орган на ОПИК, следва да го използва само когато е приложим.</w:t>
            </w:r>
          </w:p>
        </w:tc>
      </w:tr>
      <w:tr>
        <w:trPr/>
        <w:tc>
          <w:tcPr>
            <w:tcW w:w="1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lang w:val="bg-BG"/>
              </w:rPr>
            </w:pPr>
            <w:r>
              <w:rPr>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За Приоритетна ос 4 „Премахване на пречките в областта на сигурността на доставките на газ“, ИП 4.1.: „Подобряване на енергийната ефективност и сигурността на доставките чрез разработване на интелигентни системи за пренос на енергия“, посочените критерии са неприложими, т.к. дейностите по този инвестиционен приоритет ще се реализират чрез процедура за директно предоставяне на безвъзмездна финансова помощ.</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bg-BG"/>
              </w:rPr>
              <w:t>При подготовката на проектните си предложения намираме за подходящо да бъде изискано от кандидатите да съобразяват приложимите условия и мерки от Становище по екологична оценка № 5-4/2014 г., с което е съгласувана ОПИК 2014-2020 г. независимо от вида на процедурата.</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инистерство на регионалното развитие и благоустройството</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По отношение на т. 5 от проекта на Решение на Министерски съвет за одобряване на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 считаме, че предоставянето на информация за предприетите действия по прилагане на Насоките в рамките на заседания на комитетите за наблюдение на програмите, следва да бъде в рамките на докладването на резултатите от изготвените оценки по съответните програми, в това число екологични доклади за въздействието върху околната среда (където е приложимо), съгласно становищата по екологична оценка на програмите. </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Не се приема.</w:t>
            </w:r>
          </w:p>
          <w:p>
            <w:pPr>
              <w:pStyle w:val="Normal"/>
              <w:jc w:val="both"/>
              <w:rPr/>
            </w:pPr>
            <w:r>
              <w:rPr>
                <w:sz w:val="24"/>
                <w:szCs w:val="24"/>
                <w:lang w:val="bg-BG"/>
              </w:rPr>
              <w:t xml:space="preserve">Докладването на предприетите </w:t>
            </w:r>
            <w:r>
              <w:rPr>
                <w:bCs/>
                <w:sz w:val="24"/>
                <w:szCs w:val="24"/>
                <w:lang w:val="bg-BG"/>
              </w:rPr>
              <w:t>действия по прилагането на Насоките за интегриране на ПОС и ПИК</w:t>
            </w:r>
            <w:r>
              <w:rPr>
                <w:sz w:val="24"/>
                <w:szCs w:val="24"/>
                <w:lang w:val="bg-BG"/>
              </w:rPr>
              <w:t xml:space="preserve"> в </w:t>
            </w:r>
            <w:r>
              <w:rPr>
                <w:bCs/>
                <w:sz w:val="24"/>
                <w:szCs w:val="24"/>
                <w:lang w:val="bg-BG"/>
              </w:rPr>
              <w:t>екологичните доклади за въздействието върху околната среда се извършва на три години и не изключва предложеното докладване по т.5 от проекта на РМС.</w:t>
            </w:r>
          </w:p>
          <w:p>
            <w:pPr>
              <w:pStyle w:val="Normal"/>
              <w:jc w:val="both"/>
              <w:rPr/>
            </w:pPr>
            <w:r>
              <w:rPr>
                <w:bCs/>
                <w:sz w:val="24"/>
                <w:szCs w:val="24"/>
                <w:lang w:val="bg-BG"/>
              </w:rPr>
              <w:t xml:space="preserve">В проекта на РМС е предвидено използването на съществуващи институционални механизми и по отношение на отчитането напредъка на процеса на интегриране на ПОС и ПИК. Съгласно разпоредбата на чл. 11, т. 19 от ПМС № 79 от 10.04.2014 г., Управляващите органи на програмите следва да запознават членовете на Комитета за наблюдение с прилагането в съответната програма на принципа на устойчиво развитие, включително опазване на околната среда. </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bg-BG"/>
              </w:rPr>
            </w:pPr>
            <w:r>
              <w:rPr>
                <w:b/>
                <w:sz w:val="24"/>
                <w:szCs w:val="24"/>
                <w:lang w:val="bg-BG"/>
              </w:rPr>
              <w:t>Министерство на труда и социалната полит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 xml:space="preserve">Във връзка с Ваше писмо относно провеждане на процедура за неприсъствено вземане на решение от Съвета за координация при управление на средствата от ЕС, бих желал да Ви информирам, че Министерство на труда и социалната политика съгласува /..../ предложението от Министерството на околната среда и водите за проект на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 </w:t>
            </w:r>
            <w:r>
              <w:rPr>
                <w:b/>
                <w:bCs/>
                <w:sz w:val="24"/>
                <w:szCs w:val="24"/>
                <w:lang w:val="bg-BG"/>
              </w:rPr>
              <w:t>без бележки.</w:t>
            </w:r>
          </w:p>
          <w:p>
            <w:pPr>
              <w:pStyle w:val="Normal"/>
              <w:jc w:val="both"/>
              <w:rPr>
                <w:sz w:val="24"/>
                <w:szCs w:val="24"/>
                <w:lang w:val="bg-BG"/>
              </w:rPr>
            </w:pPr>
            <w:r>
              <w:rPr>
                <w:sz w:val="24"/>
                <w:szCs w:val="24"/>
                <w:lang w:val="bg-BG"/>
              </w:rPr>
              <w:t xml:space="preserve">Проектът на Решение на Министерския съвет за одобряване на насоките съгласуваме със </w:t>
            </w:r>
            <w:r>
              <w:rPr>
                <w:b/>
                <w:bCs/>
                <w:sz w:val="24"/>
                <w:szCs w:val="24"/>
                <w:lang w:val="bg-BG"/>
              </w:rPr>
              <w:t>следния коментар:</w:t>
            </w:r>
          </w:p>
          <w:p>
            <w:pPr>
              <w:pStyle w:val="Normal"/>
              <w:jc w:val="both"/>
              <w:rPr>
                <w:sz w:val="24"/>
                <w:szCs w:val="24"/>
                <w:lang w:val="bg-BG"/>
              </w:rPr>
            </w:pPr>
            <w:r>
              <w:rPr>
                <w:sz w:val="24"/>
                <w:szCs w:val="24"/>
                <w:lang w:val="bg-BG"/>
              </w:rPr>
              <w:t>Предвид спецификата на оперативните програми и конкретните операции, които стартират и ще бъдат стартирани занапред, невинаги даден критерий би могъл да се приложи, както при подбора на проекти, така и на етап договаряне и изпълнение. В този смисъл предлагаме Управляващите органи да разполагат с гъвкавост при определянето на приложимите критерии, като за целта предлагаме следната редакция на т. 3 от проекта на Решение на Министерския съвет:</w:t>
            </w:r>
          </w:p>
          <w:p>
            <w:pPr>
              <w:pStyle w:val="Normal"/>
              <w:jc w:val="both"/>
              <w:rPr/>
            </w:pPr>
            <w:r>
              <w:rPr>
                <w:i/>
                <w:iCs/>
                <w:sz w:val="24"/>
                <w:szCs w:val="24"/>
                <w:lang w:val="bg-BG"/>
              </w:rPr>
              <w:t>„</w:t>
            </w:r>
            <w:r>
              <w:rPr>
                <w:i/>
                <w:iCs/>
                <w:sz w:val="24"/>
                <w:szCs w:val="24"/>
                <w:lang w:val="bg-BG"/>
              </w:rPr>
              <w:t xml:space="preserve">Когато включването на критерии от Насоките в списъка от критерии за избор на проектни предложения е необосновано или неприложимо, същите </w:t>
            </w:r>
            <w:r>
              <w:rPr>
                <w:b/>
                <w:bCs/>
                <w:i/>
                <w:iCs/>
                <w:sz w:val="24"/>
                <w:szCs w:val="24"/>
                <w:u w:val="single"/>
                <w:lang w:val="bg-BG"/>
              </w:rPr>
              <w:t>могат</w:t>
            </w:r>
            <w:r>
              <w:rPr>
                <w:b/>
                <w:bCs/>
                <w:i/>
                <w:iCs/>
                <w:sz w:val="24"/>
                <w:szCs w:val="24"/>
                <w:lang w:val="bg-BG"/>
              </w:rPr>
              <w:t xml:space="preserve"> </w:t>
            </w:r>
            <w:r>
              <w:rPr>
                <w:i/>
                <w:iCs/>
                <w:sz w:val="24"/>
                <w:szCs w:val="24"/>
                <w:lang w:val="bg-BG"/>
              </w:rPr>
              <w:t>да бъдат определяни като условия при представянето на проектни предложения или при тяхното изпълнение като бъдат посочвани в насоките за кандидатстване, а в случаите на ПРСР - в наредбите, издавани на основание на Закона за подпомагане на земедеските производител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bg-BG"/>
              </w:rPr>
              <w:t xml:space="preserve">Обръщаме внимание, че всички задължителни критерии, изброени в Насоките, произтичат от европейското и националното законодателство. За да се изпълняват проектите, те следва да бъдат законосъобрани и да отговарят на законодателните изисквания. Голяма част от предложените критерии, които поставят по-високи изисквания, произтичат от изисквания на стратегически документи за постигане на цели по ПОС и/или ПИК, по които Р България има задължения. Чрез предложените конкретни критерии по приоритетни оси се цели подпомагане на Управляващите органи на програми за по-добро изпълнение на задължения, произтичащи от действащото към момента законодателство и улесняване при изпълнение на дейносттите в процеса на докладване на Европейскта комисия за мерките и начина на интегриране на политиките по околна среда и климат в съответната програма.  </w:t>
            </w:r>
          </w:p>
          <w:p>
            <w:pPr>
              <w:pStyle w:val="Normal"/>
              <w:jc w:val="both"/>
              <w:rPr/>
            </w:pPr>
            <w:r>
              <w:rPr>
                <w:bCs/>
                <w:sz w:val="24"/>
                <w:szCs w:val="24"/>
                <w:lang w:val="bg-BG"/>
              </w:rPr>
              <w:t>В допълнение, Управляващите органи на програмите при подготовката на насоки за кандидатстване и критериите за подбор на проектни предложения имат възможност да дават разяснения и указания по критериите, съобразно обхвата на съответната процедура. Очакването е тези критерии да се включват по конкретни процедури при спазване на принципа на пропорционалността, т.е. в зависимост от обхвата на процедурите.</w:t>
            </w:r>
          </w:p>
          <w:p>
            <w:pPr>
              <w:pStyle w:val="Normal"/>
              <w:jc w:val="both"/>
              <w:rPr>
                <w:bCs/>
                <w:sz w:val="24"/>
                <w:szCs w:val="24"/>
                <w:lang w:val="bg-BG"/>
              </w:rPr>
            </w:pPr>
            <w:r>
              <w:rPr>
                <w:sz w:val="24"/>
                <w:szCs w:val="24"/>
                <w:lang w:val="bg-BG"/>
              </w:rPr>
              <w:t xml:space="preserve">Предвид този коментар в проекта на РМС предлагаме допълнителна точка 4: „Когато включването на критерии от Насоките като условия при представянето на проектни предложения или при тяхното изпълнение за съответната процедура е неприложимо, същите не се предвиждат, но се представя обосновка за неприложимостта им при изпълнение на </w:t>
            </w:r>
            <w:r>
              <w:rPr>
                <w:bCs/>
                <w:sz w:val="24"/>
                <w:szCs w:val="24"/>
                <w:lang w:val="bg-BG"/>
              </w:rPr>
              <w:t>разпоредбата на чл. 5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w:t>
            </w:r>
          </w:p>
        </w:tc>
      </w:tr>
      <w:tr>
        <w:trPr/>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bg-BG"/>
              </w:rPr>
            </w:pPr>
            <w:r>
              <w:rPr>
                <w:b/>
                <w:bCs/>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Министерство на земеделието и храните</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редложението от Министерството на околната среда и водите за проект на „Насоки за интегриране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2020 г.“ съгласувам със следните бележки към Приложение 2 – „Специфични критерии за одобряване на проектни предложения по програмите, съфинансирани от ЕСИФ в периода 2014-2020 г., за Програма за развитие на селските райони 2014-2020 г.:</w:t>
            </w:r>
          </w:p>
          <w:p>
            <w:pPr>
              <w:pStyle w:val="Normal"/>
              <w:jc w:val="both"/>
              <w:rPr>
                <w:sz w:val="24"/>
                <w:szCs w:val="24"/>
                <w:lang w:val="bg-BG"/>
              </w:rPr>
            </w:pPr>
            <w:r>
              <w:rPr>
                <w:sz w:val="24"/>
                <w:szCs w:val="24"/>
                <w:lang w:val="bg-BG"/>
              </w:rPr>
              <w:t>1.</w:t>
              <w:tab/>
              <w:t>По  мярка 01 „Трансфер на знания и действия за осведомяване“.</w:t>
            </w:r>
          </w:p>
          <w:p>
            <w:pPr>
              <w:pStyle w:val="Normal"/>
              <w:jc w:val="both"/>
              <w:rPr>
                <w:sz w:val="24"/>
                <w:szCs w:val="24"/>
                <w:lang w:val="bg-BG"/>
              </w:rPr>
            </w:pPr>
            <w:r>
              <w:rPr>
                <w:sz w:val="24"/>
                <w:szCs w:val="24"/>
                <w:lang w:val="bg-BG"/>
              </w:rPr>
              <w:t xml:space="preserve"> </w:t>
            </w:r>
            <w:r>
              <w:rPr>
                <w:sz w:val="24"/>
                <w:szCs w:val="24"/>
                <w:lang w:val="bg-BG"/>
              </w:rPr>
              <w:t>Предложението за критерии, свързани с Мярка 95 „Популяризиране на възможностите, които „зеленият“ туризъм предлага“ и 92 „Изграждане на капацитет у заинтересованите страни за развитие и промотиране на устойчив туризъм на територията на защитените зони от Натура 2000, вкл. провеждане на професионални обучения и обучения по ключови компетенции“ са неприложим за мярка 01 от ПРСР. Съгласно демаркацията с ОП Развитие на човешките ресурси по ПРСР не са допустими обучения в сферата на туризма.</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bg-BG"/>
              </w:rPr>
              <w:t>Коментарът се приема по отношение на мярка 92 „Изграждане на капацитет у заинтересованите страни за развитие и промотиране на устойчив туризъм на територията на защитените зони от Натура 2000, вкл. провеждане на професионални обучения и обучения по ключови компетенции“ и той следва да отпадне от мярка 01 от ПРСР в Насоките за интегриране на ПОС и ПИК.</w:t>
            </w:r>
          </w:p>
          <w:p>
            <w:pPr>
              <w:pStyle w:val="Normal"/>
              <w:jc w:val="both"/>
              <w:rPr>
                <w:bCs/>
                <w:sz w:val="24"/>
                <w:szCs w:val="24"/>
                <w:lang w:val="bg-BG"/>
              </w:rPr>
            </w:pPr>
            <w:r>
              <w:rPr>
                <w:bCs/>
                <w:sz w:val="24"/>
                <w:szCs w:val="24"/>
                <w:lang w:val="bg-BG"/>
              </w:rPr>
              <w:t>В мярка 95 е заложено дейност за популяризиране, а не дейност за обучения в сферата на турзима, поради това, считаме че следва да остане.</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о мярка 02 „Консултантски услуги, услуги по управление на стопанство и услуги по заместване в стопанство“.</w:t>
            </w:r>
          </w:p>
          <w:p>
            <w:pPr>
              <w:pStyle w:val="Normal"/>
              <w:jc w:val="both"/>
              <w:rPr>
                <w:sz w:val="24"/>
                <w:szCs w:val="24"/>
                <w:lang w:val="bg-BG"/>
              </w:rPr>
            </w:pPr>
            <w:r>
              <w:rPr>
                <w:sz w:val="24"/>
                <w:szCs w:val="24"/>
                <w:lang w:val="bg-BG"/>
              </w:rPr>
              <w:t>В предложените критерии са включени дейностите за обучения, които са неприложими за тази мярка, тъй като мярката е насочена към консултантски услуги. Но в консултантските пакети към земеделските производители са включени консултации в предложените дейности и са условие за допустимост.</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Предложените критерии по мярка 02 са насочени към подмярка 2.3.“Подпомагане за обучение на консултанти“ и имат за цел предоставяне на помощ за обучение на консултанти в областта на опазване на околната среда, изменението на климата, опазване на биологичнот разнообразие и др.</w:t>
            </w:r>
          </w:p>
          <w:p>
            <w:pPr>
              <w:pStyle w:val="Normal"/>
              <w:jc w:val="both"/>
              <w:rPr>
                <w:bCs/>
                <w:sz w:val="24"/>
                <w:szCs w:val="24"/>
                <w:lang w:val="bg-BG"/>
              </w:rPr>
            </w:pPr>
            <w:r>
              <w:rPr>
                <w:bCs/>
                <w:sz w:val="24"/>
                <w:szCs w:val="24"/>
                <w:lang w:val="bg-BG"/>
              </w:rPr>
              <w:t>В колона “Забележки/препоръки“ ще бъде посочено за коя подмярка се отнасят критериите.</w:t>
            </w:r>
          </w:p>
          <w:p>
            <w:pPr>
              <w:pStyle w:val="Normal"/>
              <w:jc w:val="both"/>
              <w:rPr/>
            </w:pPr>
            <w:r>
              <w:rPr>
                <w:bCs/>
                <w:sz w:val="24"/>
                <w:szCs w:val="24"/>
                <w:lang w:val="bg-BG"/>
              </w:rPr>
              <w:t>От друга страна, в ПРСР 2014-2020 г. на стр. 199, при описание на мярка 02 е отбелязан ограниченият опит на консултантските организации в областта на опазване на околната среда и изменението на климата и др.</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о мярка 04 „Инвестиции в материални активи“.</w:t>
            </w:r>
          </w:p>
          <w:p>
            <w:pPr>
              <w:pStyle w:val="Normal"/>
              <w:jc w:val="both"/>
              <w:rPr>
                <w:sz w:val="24"/>
                <w:szCs w:val="24"/>
                <w:lang w:val="bg-BG"/>
              </w:rPr>
            </w:pPr>
            <w:r>
              <w:rPr>
                <w:sz w:val="24"/>
                <w:szCs w:val="24"/>
                <w:lang w:val="bg-BG"/>
              </w:rPr>
              <w:t>Към настоящия момент в Програмата за развитие на селските райони 2014-2020 г. не са включени дейности за напояване, тъй като в процес на подготовка е стратегия в сектора, която се разработва от Световна банка. Приоритетите по мерките от ПРСР, включващи дейности по напояване и отводняване ще бъдат съобразени с анализите и препоръките на Световна банка.</w:t>
            </w:r>
          </w:p>
          <w:p>
            <w:pPr>
              <w:pStyle w:val="Normal"/>
              <w:jc w:val="both"/>
              <w:rPr>
                <w:sz w:val="24"/>
                <w:szCs w:val="24"/>
                <w:lang w:val="bg-BG"/>
              </w:rPr>
            </w:pPr>
            <w:r>
              <w:rPr>
                <w:sz w:val="24"/>
                <w:szCs w:val="24"/>
                <w:lang w:val="bg-BG"/>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 xml:space="preserve">Критерият е насочен към инвестиции за модернизация и механизация/инвестиции във физически активи/ пряко свързана с намаляване на производствените разходи и повишаване производителността на труда; инвестиции за създаване и/или презасаждане на трайни насаждения. </w:t>
            </w:r>
          </w:p>
          <w:p>
            <w:pPr>
              <w:pStyle w:val="Normal"/>
              <w:jc w:val="both"/>
              <w:rPr>
                <w:bCs/>
                <w:sz w:val="24"/>
                <w:szCs w:val="24"/>
                <w:lang w:val="bg-BG"/>
              </w:rPr>
            </w:pPr>
            <w:r>
              <w:rPr>
                <w:bCs/>
                <w:sz w:val="24"/>
                <w:szCs w:val="24"/>
                <w:lang w:val="bg-BG"/>
              </w:rPr>
              <w:t>Критерият ще се преформулира по следния начин “Проектът предвижда въвеждане на водоспестяваща технология“, като в колона „Забележка/препоръки“ ще бъде пояснено, че критерият цели повишаване на ефективността на използването на водите при дейности като създаване на трайни насаждения, където например следва да се осигури и водоспестяващо капково напояване с цел повишаване на ефективността на използване на водите за подобни дейности.</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риоритетът „Проектът предвижда прилагане на дейности по рекултивация и намаляване на почвената ерозия с ресурсно-ефективни подходи или чрез оползотворяване на подходящи отпадъчни продукти за целите, вкл. използването на компост“ може да бъде приложен единствено чрез приоритет за биологично производство.</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bg-BG"/>
              </w:rPr>
              <w:t xml:space="preserve">Критерият следва да се формулира от Управляващия орган на ПРСР според спецификата на съответната мярка. В този случай, следва да се използва за дейности, свързани с контрола върху почвената ерозия. В колона „забележки/препоръки“ ще бъде добавено пояснение. Критерият ще бъде преместен и в мярка 11. </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Критерият за приоритет „Проектът отговаря на приложимите критерии за устойчивост, определени в законодателството на ЕС, вкл. в „Наредба за критериите за устойчивост на биогоривата и течните горива от биомаса“ е включен като условие за допустимост, а именно съответствие с условията на чл. 37 - 40 от Закона за енергията от възобновяеми източници. Искам да отбележа, че този критерии е изключително трудно проверяем и е необходимо МОСВ да осигури съдействие за проверка на предложените критери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bg-BG"/>
              </w:rPr>
              <w:t xml:space="preserve">Обръщаме внимание, че при оценката на проекти </w:t>
            </w:r>
            <w:r>
              <w:rPr>
                <w:bCs/>
                <w:sz w:val="24"/>
                <w:szCs w:val="24"/>
                <w:lang w:val="bg-BG"/>
              </w:rPr>
              <w:t xml:space="preserve">в състава на комисиите и работни групи за оценка на проектни предложения по програмата могат да бъдат привлечени и представители на специализираните дирекции в МОСВ или на второстепенните разпоредители към него. Също така, Управляващия орган на ПРСР би могъл да привлече външни оценители с подходящо образование и опит, които да извършат оценката по този критерий. </w:t>
            </w:r>
          </w:p>
          <w:p>
            <w:pPr>
              <w:pStyle w:val="Normal"/>
              <w:jc w:val="both"/>
              <w:rPr>
                <w:bCs/>
                <w:sz w:val="24"/>
                <w:szCs w:val="24"/>
                <w:lang w:val="bg-BG"/>
              </w:rPr>
            </w:pPr>
            <w:r>
              <w:rPr>
                <w:bCs/>
                <w:sz w:val="24"/>
                <w:szCs w:val="24"/>
                <w:lang w:val="bg-BG"/>
              </w:rPr>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Във връзка с предложение критерият за приоритет „Проектът предвижда производство на енергия от възобновяеми източници, при допустимо въздействие върху околната среда.“ Ви обръщам внимание, че се подпомагат само проекти за производство на енергия от ВЕИ за собствено потребление.</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Приема се. Забележката ще се преформулира.</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о мярка 06 „Развитие на стопанства и предприятия“</w:t>
            </w:r>
          </w:p>
          <w:p>
            <w:pPr>
              <w:pStyle w:val="Normal"/>
              <w:jc w:val="both"/>
              <w:rPr>
                <w:sz w:val="24"/>
                <w:szCs w:val="24"/>
                <w:lang w:val="bg-BG"/>
              </w:rPr>
            </w:pPr>
            <w:r>
              <w:rPr>
                <w:sz w:val="24"/>
                <w:szCs w:val="24"/>
                <w:lang w:val="bg-BG"/>
              </w:rPr>
              <w:t>Предлагаме да отпаднат критериите: „Проектът предвижда въвеждане на водоспестяваща технология на напояване“ и „Проектът включва мерки за оползотворяване на отпадъците, вкл. утайки от ПСОВ за собствени енергийни и селскостопански нужди.“.</w:t>
            </w:r>
          </w:p>
          <w:p>
            <w:pPr>
              <w:pStyle w:val="Normal"/>
              <w:jc w:val="both"/>
              <w:rPr>
                <w:sz w:val="24"/>
                <w:szCs w:val="24"/>
                <w:lang w:val="bg-BG"/>
              </w:rPr>
            </w:pPr>
            <w:r>
              <w:rPr>
                <w:sz w:val="24"/>
                <w:szCs w:val="24"/>
                <w:lang w:val="bg-BG"/>
              </w:rPr>
              <w:t>Общият размер на финансовата помощ по проекти в земеделските стопанства по тази мярка е в сравнително малък размер (25 000 евро за подмярка 6.1, 15 000 евро за  подмярка 6.3), което не позволява включване на подобен тип инвестиционни разходи. Следва да се има предвид, че и мерките на са изцяло инвестиционн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bg-BG"/>
              </w:rPr>
            </w:pPr>
            <w:r>
              <w:rPr>
                <w:bCs/>
                <w:sz w:val="24"/>
                <w:szCs w:val="24"/>
                <w:lang w:val="bg-BG"/>
              </w:rPr>
              <w:t xml:space="preserve">Критерият в сектор „води“ ще се преформулира по следния начин “Проектът предвижда въвеждане на водоспестяваща технология“, като в колона „Забележка/препоръки“ ще бъде пояснено, че критерият цели повишаване ефективността на използването на водите при дейности, свързани със осигуряване на стартова помощ за развитието на малки стопанства. </w:t>
            </w:r>
          </w:p>
          <w:p>
            <w:pPr>
              <w:pStyle w:val="Normal"/>
              <w:jc w:val="both"/>
              <w:rPr/>
            </w:pPr>
            <w:r>
              <w:rPr>
                <w:bCs/>
                <w:sz w:val="24"/>
                <w:szCs w:val="24"/>
                <w:lang w:val="bg-BG"/>
              </w:rPr>
              <w:t xml:space="preserve">Критерият в сектор „отпадъци“ следва да се използва, когато е приложимо, и както е записано в колона „Забележки/препоръки“ </w:t>
            </w:r>
            <w:r>
              <w:rPr>
                <w:sz w:val="24"/>
                <w:szCs w:val="24"/>
                <w:lang w:val="bg-BG"/>
              </w:rPr>
              <w:t xml:space="preserve">следва  да се дефинира, така че да не дава предимство на проекти, за които използването на утайка е неприложимо (предвид типа утайки, почви, посеви). Например, може да се използва при мерки, свързани с </w:t>
            </w:r>
            <w:r>
              <w:rPr>
                <w:bCs/>
                <w:sz w:val="24"/>
                <w:szCs w:val="24"/>
                <w:lang w:val="bg-BG"/>
              </w:rPr>
              <w:t> производство на енергия от възобновяеми енергийни източници за собствено потребление.</w:t>
            </w:r>
          </w:p>
        </w:tc>
      </w:tr>
      <w:tr>
        <w:trPr/>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bg-BG"/>
              </w:rPr>
            </w:pPr>
            <w:r>
              <w:rPr>
                <w:bCs/>
                <w:sz w:val="24"/>
                <w:szCs w:val="24"/>
                <w:lang w:val="bg-BG"/>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bg-BG"/>
              </w:rPr>
            </w:pPr>
            <w:r>
              <w:rPr>
                <w:sz w:val="24"/>
                <w:szCs w:val="24"/>
                <w:lang w:val="bg-BG"/>
              </w:rPr>
              <w:t>По мярка 07 „Основни услуги и обновяване на селата в селските райони“</w:t>
            </w:r>
          </w:p>
          <w:p>
            <w:pPr>
              <w:pStyle w:val="Normal"/>
              <w:jc w:val="both"/>
              <w:rPr>
                <w:sz w:val="24"/>
                <w:szCs w:val="24"/>
                <w:lang w:val="bg-BG"/>
              </w:rPr>
            </w:pPr>
            <w:r>
              <w:rPr>
                <w:sz w:val="24"/>
                <w:szCs w:val="24"/>
                <w:lang w:val="bg-BG"/>
              </w:rPr>
              <w:t>Заложените критерии, които произтичат от законодателни изисквания не са заложени в одобрената ПРСР 2014-2020 г. и към настоящия момент не може да бъдат поставени като условия за допустимост на проектните предложения или като критерии за оценка.</w:t>
            </w:r>
          </w:p>
          <w:p>
            <w:pPr>
              <w:pStyle w:val="Normal"/>
              <w:jc w:val="both"/>
              <w:rPr>
                <w:sz w:val="24"/>
                <w:szCs w:val="24"/>
                <w:lang w:val="bg-BG"/>
              </w:rPr>
            </w:pPr>
            <w:r>
              <w:rPr>
                <w:sz w:val="24"/>
                <w:szCs w:val="24"/>
                <w:lang w:val="bg-BG"/>
              </w:rPr>
              <w:t>Следва да се има предвид, че в мярка 07 няма допустима дейност „изграждане“ на нови канализационни мрежи.</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pPr>
            <w:r>
              <w:rPr>
                <w:sz w:val="24"/>
                <w:szCs w:val="24"/>
                <w:lang w:val="bg-BG"/>
              </w:rPr>
              <w:t>Също така, не е предвидена и допустима дейност в мярката за въвеждане в експлоатация на инсталации за производство на енергия от възобновяеми източници.</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lang w:val="bg-BG"/>
              </w:rPr>
              <w:t xml:space="preserve">Приложимите от Насоките за интегриране на ПОС и ПИК критерии за ПРСР следва да бъдат включвани като условия/ изисквания към проектните предложения в разработваните от Управляващия орган Наредби за прилагане на подмерките от ПРСР. </w:t>
            </w:r>
          </w:p>
          <w:p>
            <w:pPr>
              <w:pStyle w:val="Normal"/>
              <w:jc w:val="both"/>
              <w:rPr>
                <w:bCs/>
                <w:sz w:val="24"/>
                <w:szCs w:val="24"/>
                <w:lang w:val="bg-BG"/>
              </w:rPr>
            </w:pPr>
            <w:r>
              <w:rPr>
                <w:bCs/>
                <w:sz w:val="24"/>
                <w:szCs w:val="24"/>
                <w:lang w:val="bg-BG"/>
              </w:rPr>
              <w:t xml:space="preserve"> </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Критерият ще бъде преформулиран по следния начин:</w:t>
            </w:r>
          </w:p>
          <w:p>
            <w:pPr>
              <w:pStyle w:val="Normal"/>
              <w:jc w:val="both"/>
              <w:rPr>
                <w:bCs/>
                <w:sz w:val="24"/>
                <w:szCs w:val="24"/>
                <w:lang w:val="bg-BG"/>
              </w:rPr>
            </w:pPr>
            <w:r>
              <w:rPr>
                <w:bCs/>
                <w:sz w:val="24"/>
                <w:szCs w:val="24"/>
                <w:lang w:val="bg-BG"/>
              </w:rPr>
              <w:t>„</w:t>
            </w:r>
            <w:r>
              <w:rPr>
                <w:bCs/>
                <w:sz w:val="24"/>
                <w:szCs w:val="24"/>
                <w:lang w:val="bg-BG"/>
              </w:rPr>
              <w:t>Проектът предвижда дейности за доизграждане на  канализационни мрежи и пречиствателни съоръжения, предвидени съгласно съответния действащ ПУРБ.“</w:t>
            </w:r>
          </w:p>
          <w:p>
            <w:pPr>
              <w:pStyle w:val="Normal"/>
              <w:jc w:val="both"/>
              <w:rPr>
                <w:bCs/>
                <w:sz w:val="24"/>
                <w:szCs w:val="24"/>
                <w:lang w:val="bg-BG"/>
              </w:rPr>
            </w:pPr>
            <w:r>
              <w:rPr>
                <w:bCs/>
                <w:sz w:val="24"/>
                <w:szCs w:val="24"/>
                <w:lang w:val="bg-BG"/>
              </w:rPr>
            </w:r>
          </w:p>
          <w:p>
            <w:pPr>
              <w:pStyle w:val="Normal"/>
              <w:jc w:val="both"/>
              <w:rPr>
                <w:bCs/>
                <w:sz w:val="24"/>
                <w:szCs w:val="24"/>
                <w:lang w:val="bg-BG"/>
              </w:rPr>
            </w:pPr>
            <w:r>
              <w:rPr>
                <w:bCs/>
                <w:sz w:val="24"/>
                <w:szCs w:val="24"/>
                <w:lang w:val="bg-BG"/>
              </w:rPr>
              <w:t>Критерият ще бъде преформулиран по следния начин:</w:t>
            </w:r>
          </w:p>
          <w:p>
            <w:pPr>
              <w:pStyle w:val="Normal"/>
              <w:jc w:val="both"/>
              <w:rPr>
                <w:bCs/>
                <w:sz w:val="24"/>
                <w:szCs w:val="24"/>
                <w:lang w:val="bg-BG"/>
              </w:rPr>
            </w:pPr>
            <w:r>
              <w:rPr>
                <w:bCs/>
                <w:sz w:val="24"/>
                <w:szCs w:val="24"/>
                <w:lang w:val="bg-BG"/>
              </w:rPr>
              <w:t>„</w:t>
            </w:r>
            <w:r>
              <w:rPr>
                <w:bCs/>
                <w:sz w:val="24"/>
                <w:szCs w:val="24"/>
                <w:lang w:val="bg-BG"/>
              </w:rPr>
              <w:t>Проектът предвижда комбинация от изпълнение на мерки за енергийна ефективност в сгради.“</w:t>
            </w:r>
          </w:p>
        </w:tc>
      </w:tr>
    </w:tbl>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napToGrid w:val="false"/>
              <w:rPr>
                <w:b/>
                <w:b/>
                <w:bCs/>
                <w:sz w:val="24"/>
                <w:szCs w:val="24"/>
                <w:lang w:val="bg-BG"/>
              </w:rPr>
            </w:pPr>
            <w:r>
              <w:rPr>
                <w:b/>
                <w:bCs/>
                <w:sz w:val="24"/>
                <w:szCs w:val="24"/>
                <w:lang w:val="bg-BG"/>
              </w:rPr>
            </w:r>
          </w:p>
        </w:tc>
      </w:tr>
    </w:tbl>
    <w:p>
      <w:pPr>
        <w:pStyle w:val="Normal"/>
        <w:rPr>
          <w:sz w:val="24"/>
          <w:szCs w:val="24"/>
          <w:lang w:val="bg-BG"/>
        </w:rPr>
      </w:pPr>
      <w:r>
        <w:rPr>
          <w:sz w:val="24"/>
          <w:szCs w:val="24"/>
          <w:lang w:val="bg-BG"/>
        </w:rPr>
      </w:r>
    </w:p>
    <w:sectPr>
      <w:footerReference w:type="default" r:id="rId2"/>
      <w:footerReference w:type="first" r:id="rId3"/>
      <w:type w:val="nextPage"/>
      <w:pgSz w:orient="landscape" w:w="16838" w:h="11906"/>
      <w:pgMar w:left="1418" w:right="1418"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nvCyr">
    <w:altName w:val="Arial"/>
    <w:charset w:val="00"/>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10201910</wp:posOffset>
              </wp:positionH>
              <wp:positionV relativeFrom="paragraph">
                <wp:posOffset>-1016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803.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Wingdings" w:hAnsi="Wingdings" w:cs="Wingdings"/>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erChar">
    <w:name w:val="Footer Char"/>
    <w:qFormat/>
    <w:rPr>
      <w:lang w:val="en-GB"/>
    </w:rPr>
  </w:style>
  <w:style w:type="character" w:styleId="BodyTextChar">
    <w:name w:val="Body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UnvCyr;Arial" w:hAnsi="UnvCyr;Arial" w:cs="UnvCyr;Arial"/>
      <w:sz w:val="24"/>
    </w:rPr>
  </w:style>
  <w:style w:type="paragraph" w:styleId="CharChar">
    <w:name w:val=" Char Char"/>
    <w:basedOn w:val="Normal"/>
    <w:qFormat/>
    <w:pPr>
      <w:tabs>
        <w:tab w:val="clear" w:pos="708"/>
        <w:tab w:val="left" w:pos="709" w:leader="none"/>
      </w:tabs>
    </w:pPr>
    <w:rPr>
      <w:rFonts w:ascii="Tahoma" w:hAnsi="Tahoma" w:cs="Tahoma"/>
      <w:sz w:val="24"/>
      <w:szCs w:val="24"/>
      <w:lang w:val="pl-PL"/>
    </w:rPr>
  </w:style>
  <w:style w:type="paragraph" w:styleId="CharChar1Char">
    <w:name w:val=" Char Char1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4:02:00Z</dcterms:created>
  <dc:creator>userdtk</dc:creator>
  <dc:description/>
  <dc:language>en-US</dc:language>
  <cp:lastModifiedBy>Апостол Милев</cp:lastModifiedBy>
  <cp:lastPrinted>2009-07-14T11:01:00Z</cp:lastPrinted>
  <dcterms:modified xsi:type="dcterms:W3CDTF">2015-12-15T14:02:00Z</dcterms:modified>
  <cp:revision>2</cp:revision>
  <dc:subject/>
  <dc:title/>
</cp:coreProperties>
</file>